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0"/>
        <w:gridCol w:w="2620"/>
        <w:gridCol w:w="4975"/>
        <w:gridCol w:w="113"/>
      </w:tblGrid>
      <w:tr>
        <w:trPr>
          <w:trHeight w:val="23" w:hRule="atLeast"/>
          <w:cantSplit w:val="true"/>
        </w:trPr>
        <w:tc>
          <w:tcPr>
            <w:tcW w:w="7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кону Самарской област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областном бюджете на 2020 год 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 2021 и 2022 годов»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пределение на 2021 – 2022 годы дотаций на выравнивание бюджетной обеспеченности муниципальных районов (городских округов, городских округов с внутригородским делением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4111"/>
        <w:gridCol w:w="4252"/>
      </w:tblGrid>
      <w:tr>
        <w:trPr>
          <w:tblHeader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бъём дотации на 2021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тыс. руб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бъём дотации на 2022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158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ызран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2 03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2 033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паевск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3 84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3 841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гулевск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 584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 584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ябрьск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 366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 366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инел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 394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 156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хвистнево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 17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 173</w:t>
            </w:r>
          </w:p>
        </w:tc>
      </w:tr>
      <w:tr>
        <w:trPr>
          <w:trHeight w:val="391" w:hRule="atLeast"/>
        </w:trPr>
        <w:tc>
          <w:tcPr>
            <w:tcW w:w="158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ексеев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7 988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 293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енчук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7 173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2 013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гатов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 489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 489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льшеглушиц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1 034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 007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ind w:right="-160" w:hanging="0"/>
              <w:rPr>
                <w:rFonts w:ascii="Times New Roman CYR" w:hAnsi="Times New Roman CYR" w:cs="Times New Roman CYR"/>
                <w:spacing w:val="-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pacing w:val="-6"/>
                <w:sz w:val="28"/>
                <w:szCs w:val="28"/>
              </w:rPr>
              <w:t>Большечернигов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2 312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6 630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р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5 237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38 048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хов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2 274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9 069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аклин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0 067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7 818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инель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 916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инель-Черкас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39 938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39 938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лявлин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9 233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9 233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шкин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3 981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3 981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асноармей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0 753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3 679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аснояр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750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мышлин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8 622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8 622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фтегор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8 265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9 816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страв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0 527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6 382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хвистнев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1 525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7 554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волж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36 962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30 385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ызран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8 955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5 782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воростян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4 367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1 379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елно-Вершин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 114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8 416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енталин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7 747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7 624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игон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9 267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5 782 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распределенный объем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4 976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1 770</w:t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858 86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858 86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28:00Z</dcterms:created>
  <dc:creator>Осипов Илья</dc:creator>
  <dc:description/>
  <cp:keywords/>
  <dc:language>en-US</dc:language>
  <cp:lastModifiedBy>Kiseleva</cp:lastModifiedBy>
  <cp:lastPrinted>2019-10-24T15:16:00Z</cp:lastPrinted>
  <dcterms:modified xsi:type="dcterms:W3CDTF">2019-10-24T11:16:00Z</dcterms:modified>
  <cp:revision>21</cp:revision>
  <dc:subject/>
  <dc:title/>
</cp:coreProperties>
</file>